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МА КРАСНОХОЛМСКОГО МУНИЦИПАЛЬНОГО ОКРУГА</w:t>
        <w:br/>
        <w:t>ТВЕ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038"/>
      </w:tblGrid>
      <w:tr>
        <w:trPr>
          <w:trHeight w:val="360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сентября 2025г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расный Холм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5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1412"/>
        <w:gridCol w:w="3808"/>
      </w:tblGrid>
      <w:tr>
        <w:trPr>
          <w:trHeight w:val="1215" w:hRule="atLeast"/>
        </w:trPr>
        <w:tc>
          <w:tcPr>
            <w:tcW w:w="11165" w:type="dxa"/>
            <w:tcBorders/>
          </w:tcPr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 внесении изменений в решение Думы</w:t>
            </w:r>
          </w:p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аснохолмского муниципального округа Тверской области</w:t>
            </w:r>
          </w:p>
          <w:p>
            <w:pPr>
              <w:pStyle w:val="Style19"/>
              <w:ind w:right="13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 24.12.2024г. № 281 «О бюджете Краснохолмского муниципального округа Тверской области на 2025 год и на плановый</w:t>
            </w:r>
          </w:p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ериод 2026 и 2027 годов»</w:t>
            </w:r>
          </w:p>
          <w:p>
            <w:pPr>
              <w:pStyle w:val="Style19"/>
              <w:ind w:right="13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9"/>
              <w:ind w:right="1310" w:firstLine="709"/>
              <w:jc w:val="both"/>
              <w:rPr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8"/>
                <w:lang w:eastAsia="ru-RU"/>
              </w:rPr>
              <w:t>I.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 Внести в решение Думы Краснохолмского муниципального округа Тверской области от 24.12.2024г. № 281 «О бюджете Краснохолмского муниципального округа Тверской области на 2025 год и на плановый период 2026 и 2027 годов» (далее – решение) следующие изменения: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  <w:bookmarkStart w:id="0" w:name="P16"/>
      <w:bookmarkStart w:id="1" w:name="P16"/>
      <w:bookmarkEnd w:id="1"/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1.   Статью 1 реш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1. Утвердить основные характеристики  бюджета Краснохолмского муниципального округа Тверской области (далее – местный бюджет) 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общий  объем доходов местного бюджета  в сумме 571 316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бщий объем расходов местного бюджета  в сумме 601 184,2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)  дефицит местного бюджета в сумме 29 867,6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 Утвердить основные характеристики местного бюджета на 2026 и 2027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общий объем доходов местного бюджета на 2026 год в сумме 441 796,1 тыс.руб. и на 2027 год в сумме 439 089,6 тыс.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бщий объем расходов местного бюджета на 2026 год в сумме 441 796,1 тыс.руб., в том числе условно утвержденные расходы в сумме 6 177,0 тыс.руб., на 2027 год в сумме 439 089,6 тыс.руб., в том числе условно утвержденные расходы в сумме 12 251,0 тыс.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) дефицит местного бюджета на 2026 год в сумме 0,0 тыс.руб. и на 2027 год в сумме 0,0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 416 132,3 тыс. руб., в 2026 году в сумме 279 746,1 тыс.руб., в 2027 году в сумме 269 703,8 тыс.ру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Утвердить источники финансирования дефицита  местного бюджета на 2025 год и на плановый период 2026 и 2027 годов согласно приложению  1 к настоящему Решен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 2 к решению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ложение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3 к настоящему решению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новой редакции согласно приложению 4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5 «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новой редакции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ложение 6 «Объем и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6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Cs/>
          <w:sz w:val="28"/>
          <w:szCs w:val="28"/>
        </w:rPr>
        <w:t>Статью 5 реш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татья 5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Утвердить общий объем бюджетных ассигнований, направляемых на исполнение публичных нормативных обязательств на 2025 год в сумме 931,8 тыс.руб., на 2026 в сумме 931,8 тыс.руб., на 2027 год в сумме 931,8 тыс.руб. согласно приложению 7 к настоящему Решению.»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Cs/>
          <w:sz w:val="28"/>
          <w:szCs w:val="28"/>
        </w:rPr>
        <w:t>Статью 6 реш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татья 6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Утвердить объем бюджетных ассигнований муниципального дорожного фонда Краснохолмского муниципального округа Тверской области на 2025 год в сумме 63 540,7 тыс.руб., на 2026 год в сумме 56 770,9 тыс.руб., на 2027 год в сумме 54 821,4 тыс.руб.»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9. В статью 7 решения внести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а) пункт 1 статьи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1. Установить, что средства, поступающие в местный бюджет в виде субвенции в 2025 году в сумме 124 129,7 тыс.руб.; в 2026 году в сумме 125 308,0 тыс.руб.; на 2027 год в сумме 126 415,9 тыс.руб. направляются:»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б) подпункт 6 пункта 1 статьи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6)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 в 2025 году в сумме 1 227,7 тыс.руб., в 2026 году в сумме 1 473,0 тыс.руб., в 2027 году в сумме 1 473,0 тыс.руб.;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Настоящее решение вступает в силу со дня его принятия, подлежит официальному опубликованию в газете «Сельская новь» и размещению на официальном сайте Администрации Краснохолмского муниципального округа Тверской области в информационно-телекоммуникационной сети «Интернет»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 xml:space="preserve">        Т.П. Сер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 xml:space="preserve">         В.Ю. Журавлев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7:00Z</dcterms:created>
  <dc:creator>Bulgina</dc:creator>
  <dc:description/>
  <cp:keywords/>
  <dc:language>en-US</dc:language>
  <cp:lastModifiedBy>Usr-7A93</cp:lastModifiedBy>
  <cp:lastPrinted>2025-09-10T13:58:00Z</cp:lastPrinted>
  <dcterms:modified xsi:type="dcterms:W3CDTF">2025-09-10T10:59:00Z</dcterms:modified>
  <cp:revision>351</cp:revision>
  <dc:subject/>
  <dc:title/>
</cp:coreProperties>
</file>